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2133049786"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581529836"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60679154"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723661713"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1347567190"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355987605"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81190640"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780017845"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1306069255"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235305649"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983984392"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1809963961"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1945470683"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748409022"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1334641251"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1769494282"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1833879611"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1936175824"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2132225129"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1625233615"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798548831"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029493150"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2129557129"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833907941"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1587015196"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921771923"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387518497"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1695423115"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11495549"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75608623"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1204780660"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284287652"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913481656"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957722786"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231934109"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323436034"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1505654018"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2101998052"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953820551"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1907201175"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934400099"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559626616"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1516526600"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224923725"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1739469439"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95041432"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820008749"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654842214"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109103918"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1233015858"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1707918337"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642309762"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1605032333"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993038981"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687456359"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118451756"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645812743"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1887112421"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260612981"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781997731"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1372114061"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930740397"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1678469219"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107293914"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262704923"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462210339"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781202514"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1432598054"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2004857802"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1124558456"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209551592"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927765327"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1294157923"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586176895"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1130700549"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562996082"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741383348"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995068360"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94540057"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29509879"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1740888975"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1854849077"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38423752"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2033793985"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1530648479"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822803739"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1417138573"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984046538"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478478752"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1685588764"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1136528551"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2079694093"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1008862921"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2081305198"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1462059756"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1918098294"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140841691"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1865028220"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743764535"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1398942245"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1272043032"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34118132"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579380492"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1976032303"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467902187"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1552926282"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648135062"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1239991344"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2004754950"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628988818"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520214158"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1434045810"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578524115"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510765297"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212342841"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2085037260"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1101253135"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1008531114"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547833693"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343368712"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489464694"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1490759023"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462581428"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649649151"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1099238082"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2127215987"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230766657"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812504079"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1500162629"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1776993181"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91029790"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1230628643"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296923587"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2097699903"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1052478179"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2032492820"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1273957227"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1223780826"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218880187"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1970620842"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1737634870"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1024521102"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9521953"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921759037"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673936353"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475445949"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1978829575"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742616761"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1558916365"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2104563635"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514813371"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1564452712"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1114218761"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1969765009"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1714876406"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204261847"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612184229"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739962517"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1126262864"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1191718493"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362514203"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695877230"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1925389117"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711686297"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935651665"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219284461"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274799972"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388027928"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620659229"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968616183"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661041553"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1141062424"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283228848"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707259919"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1416743733"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1885794410"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1957870807"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374439394"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551256692"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746583778"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294713572"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1421706141"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1904541187"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583021003"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140826275"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1372895946"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475770604"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718037388"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2125426260"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986704583"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34764157"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1406831594"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1820046128"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1429183645"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1893323300"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72563971"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663621249"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2072065580"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1938634111"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249472156"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1887761372"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1907349387"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263897234"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823596152"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74589512"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1794268129"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164487892"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1837404751"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754404514"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2057979661"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396685047"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1776373291"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272287585"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776254495"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1628966930"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1219389791"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2044435360"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1971316293"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733498916"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903480454"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1713044413"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1074178281"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581029481"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271680028"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961857550"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1190019463"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583991896"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1376318312"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1247358378"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1884972847"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1215771250"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650346320"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64080259"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854630240"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1102900265"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252081635"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980201968"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395518803"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670220639"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1866699803"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1103906740"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1072280504"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1297136066"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504949965"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211600401"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1729828215"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1811709597"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1058143828"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1858694561"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1501836454"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1228446816"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572789378"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1953554143"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1142242962"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1553502859"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501840989"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296988727"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1323928245"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87796567"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389386988"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1821850934"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1486093309"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151719248"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1093489109"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281166296"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2098420163"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1231899131"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102930252"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1786615716"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1916538620"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546123966"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960268239"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1184392235"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1280012522"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71469733"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1028484721"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103099001"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2008668275"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484310423"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1173845308"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2023974235"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1116522232"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47931393"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425471150"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984705424"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1006296001"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1510348652"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371559383"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1113439207"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683999734"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2057676607"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1827198720"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1920037307"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40775180"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2043006452"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1418038522"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949379652"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500075529"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2065891772"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48281470"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1122738987"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1512903072"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1835914471"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1410750913"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606173026"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399701327"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1215166294"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2126123271"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1961957968"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1140770204"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1595580143"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2146587298"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1815610147"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1734502730"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721078232"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1876608422"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612379943"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573690972"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423725895"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1788725926"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207116834"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169371258"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1866539172"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519617482"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1477369551"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660136025"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975739097"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805394074"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1646351490"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252700245"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1458060398"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1435081642"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1590550358"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238854152"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1357367061"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1169441556"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287410584"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816463766"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1261634694"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1434203501"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1795525264"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1201121159"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636382178"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1378499768"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836609697"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639747628"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800320004"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1776840434"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541230132"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1453298094"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1606827983"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286884872"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2076313272"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558019732"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1695676551"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857771251"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2047379007"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469511085"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285809287"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266187861"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1628451449"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1018272064"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1869121639"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2023581503"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1991908150"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1310983900"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1829615672"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969561403"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1267223784"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1079623111"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355056718"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652963396"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281628402"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999738209"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911551363"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1092586603"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407446465"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194202585"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102730130"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1681814514"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1512374047"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205073630"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622121884"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1877677797"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1773194734"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1320781919"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1813601832"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1975979789"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754440263"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525977640"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1524965127"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1011705401"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1942361054"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2028747321"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86679044"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1307074542"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867661767"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123524711"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778801270"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1137070389"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1781189913"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561198350"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496257322"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1124694298"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992306137"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1144463374"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1940692018"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1359743902"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765930943"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1189018432"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1019583570"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430418507"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1791203216"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1432760181"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2055876724"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1547001172"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1617385971"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1559519144"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1574721855"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1532999728"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1455036897"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610752820"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1228829451"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404630934"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1263534961"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509049482"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890665936"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327292783"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1804692745"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2131432323"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904009059"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533826782"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1855592502"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1508400936"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609107077"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1252290796"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697619497"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982691938"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382451045"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582875636"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663475702"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1719810803"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825863683"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1519162666"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1015420894"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1140655748"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436288640"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1709635726"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479493615"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31706203"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1022597418"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1866284939"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1576368065"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2128453812"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1375074561"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1909037623"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664160840"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637998606"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1864563061"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1602361110"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1332145119"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1741783590"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1981668291"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1952534798"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1776284165"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1603537615"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828628313"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509467700"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619735983"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1855457389"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1099917078"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1855718234"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1508752996"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174669877"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1584500793"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666693796"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2138838043"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626914842"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268291204"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2046821503"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1064483979"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1925845222"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1717009129"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321536768"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1376943458"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925398404"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282082370"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1981544078"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1466777603"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1267590529"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1446637097"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298587057"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310584692"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41104313"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402391196"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247567859"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1337243296"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868343801"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743916332"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96380482"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17557896"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1916080166"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525879329"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717925193"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1863368632"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16299468"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727019655"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1276440638"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1748626197"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1661965319"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1273793524"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1313064863"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1486222182"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1038934726"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1042267910"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745624628"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1301831442"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834255850"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1145261721"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893994148"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1250921155"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1744610438"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596193664"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231036262"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1871144179"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1082539503"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146573875"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675636013"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759361843"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131444940"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951408897"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1778796667"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1260973060"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1689058810"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58231449"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1860736756"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133054282"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1167063475"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1449773744"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